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314327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88550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0220159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